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3SEMELEUR</w:t>
        <w:tab/>
        <w:t>DRAWING REF : DETE-04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3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LLE 1 EURISYS DECALAGE 200 MIC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