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 FILE FOR PS, IGES &amp; HPG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C CLERMONT-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DATE : 23-Apr-1999</w:t>
        <w:tab/>
        <w:tab/>
        <w:t>LAST UP DATE : 10-May-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: mayade</w:t>
        <w:tab/>
        <w:tab/>
        <w:tab/>
        <w:tab/>
        <w:t>BY : may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CLID DRAWING NAME : H3EMBASCAP</w:t>
        <w:tab/>
        <w:t>DRAWING REF : DETE-03-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SPACE IN MM : 1000.</w:t>
        <w:tab/>
        <w:tab/>
        <w:t>DRAWING SIZE : A3 ,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CLID DATABASE : CLR_BERTIN,DETECT-CP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: HPGL , PS_A3 , PS_A4_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I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 CAPTEUR HEIDENH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CATIONS 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