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0CROIX</w:t>
        <w:tab/>
        <w:tab/>
        <w:t>DRAWING REF : DETE-02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0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ENSEMBLE ACCUEILLANT DETECT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