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H3RELEVE1</w:t>
        <w:tab/>
        <w:tab/>
        <w:t>DRAWING REF : DETE-04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A3 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3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E A L'AIDE DE LA LUNETTE FRAISE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