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-2RENFOR</w:t>
        <w:tab/>
        <w:t>DRAWING REF : DETE-06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'UNE DES 2 NERVURES DE CONSOLE-ET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