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H1ENSEMBL3</w:t>
        <w:tab/>
        <w:t>DRAWING REF : DETE-00-01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A1 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3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DETECTEUR (3/3 FEUIL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