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PIONEURI</w:t>
        <w:tab/>
        <w:t>DRAWING REF : DETE-0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ONS DE CENTRAGE POUR POSITIONNER LES CARTES EURI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