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0BOUCEQUI</w:t>
        <w:tab/>
        <w:t>DRAWING REF : DETE-05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0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DE SOUDURE DES CONNECTEURS ET DES BRIDES 2 POUCES 1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