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 FILE FOR PS, IGES &amp; HPG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C CLERMONT-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: 22-Apr-1999</w:t>
        <w:tab/>
        <w:tab/>
        <w:t>LAST UP DATE : 10-May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: cosquer</w:t>
        <w:tab/>
        <w:tab/>
        <w:tab/>
        <w:tab/>
        <w:t>BY : may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RAWING NAME : H0ENSEMBL1</w:t>
        <w:tab/>
        <w:t>DRAWING REF : DETE-00-01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SPACE IN MM : 300.0</w:t>
        <w:tab/>
        <w:tab/>
        <w:t>DRAWING SIZE : A0 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LID DATABASE : CLR_BERTIN,DETECT-C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: HPGL , PS_A3 , PS_A4_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EMBLE INTEGRATION CEA 1/3 APPROUVE CEB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RAWING NBER 1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S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