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 FILE FOR PS, IGES &amp; HPG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C CLERMONT-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: 23-Apr-1999</w:t>
        <w:tab/>
        <w:tab/>
        <w:t>LAST UP DATE : 10-May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: mayade</w:t>
        <w:tab/>
        <w:tab/>
        <w:tab/>
        <w:tab/>
        <w:t>BY : may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RAWING NAME : V4COLLIER2</w:t>
        <w:tab/>
        <w:t>DRAWING REF : DETE-04-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SPACE IN MM : 1000.</w:t>
        <w:tab/>
        <w:tab/>
        <w:t>DRAWING SIZE : V4 ,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ATABASE : CLR_BERTIN,DETECT-C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: HPGL , PS_A4_CL , PS_A4_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I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SE RACCORDANT AVEC INDE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S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