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0AXEQUIPE</w:t>
        <w:tab/>
        <w:t>DRAWING REF : DETE-00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0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 DETECTEURS AVEC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