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3PALIERTR</w:t>
        <w:tab/>
        <w:t>DRAWING REF : DETE-03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3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ER RECEVANT TIGE FILETEE DE REG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