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EURISYS</w:t>
        <w:tab/>
        <w:tab/>
        <w:t>DRAWING REF : DETE-04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EURISYS (ALUMINE A12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