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PIEDS</w:t>
        <w:tab/>
        <w:tab/>
        <w:t>DRAWING REF : DETE-04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S DE CENTRAGE SEMELLE ET COLLI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