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1ESQ3TRAN</w:t>
        <w:tab/>
        <w:t>DRAWING REF : DETE-00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1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DE REGL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