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BLINDAGE</w:t>
        <w:tab/>
        <w:t>DRAWING REF : DETE-06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 DES CARTES ELECTRONIQUES DURAL (LIAISON CONNECT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