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3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mayade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0ENSEMBL2</w:t>
        <w:tab/>
        <w:t>DRAWING REF : DETE-00-01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1000.</w:t>
        <w:tab/>
        <w:tab/>
        <w:t>DRAWING SIZE : A0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INTEGRATION DU DETECTEUR D ELECTRONS (2/3 FEUIL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DRAWINGS OF ELECTRON 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