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VERMETA1</w:t>
        <w:tab/>
        <w:t>DRAWING REF : DETE-05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 10 POUCES AVEC 9 RAINURES POUR CONNECT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