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EQUERMOT</w:t>
        <w:tab/>
        <w:t>DRAWING REF : DETE-03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 MO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