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-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Creative Consulting for Research and Educ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tribution files are part of the XYPLOT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PLOT.EXE      185,914 bytes  10-2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YPLOT.IN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.DO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WAVE.XS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NCD.D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PLOT software is protected by copyright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may be copied and distributed as long as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harged. Users should register their copy if the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tinue using this software after a reasonabl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. Benefits of registration include a free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version and user support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ing for educational and research instit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 AND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upport will be provided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e-mail. Correspondence to the autho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address:  73510,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address:    73510.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$49.00. Please rem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ve Consulting for Research &amp;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Krishna Myn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60 Memorial Parkway SW, 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, AL 35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