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software diskette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EXE  -  Terminal program to transmit and receive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u selected communications port. COM1: or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ted and baud rates are 300 to 115.2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PAS  -  Turbo Pascal source code for TERMINAL.EXE.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version 4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RD.PAS  -  Turbo Pascal program that continuously transmi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module until a key is pressed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for illustration purposes only and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and functions from the Turbo Pas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AND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S.PAS   -  Turbo Pascal unit that contains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ill read and write analog and digita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PAS      -  Turbo Pascal time and date string handl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purpos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232.PAS    -  Turbo Pascal unit that handles all RS-23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ERMINAL.EXE and other Turbo Pascal program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.C      -  Terminal program to transmit and receive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u selected communications port.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C and contains the necessary RS-232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 a large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ASC.BAS   -  BASIC program that will transmit and recei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thru selected communications port.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ines how to control the RS-232 Request to Send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if required by RS-485 communication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PRG.BAS  -  BASIC program that outlines the required step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200 baud modem. Program will request 5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remote device whose address is ASCII charac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DATA.BAS   -  BASIC program located on the D1000 data she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log X number of readings from a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 data to disk. The data stored to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UDS.BAS   -  BASIC program that illustrates how to run an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lone, serial port up to 38.4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MOD.BAS  -  BASIC program that illustrates how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devices thru radio modems. Request-to-Send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ear-to-Send(CTS) support is provided.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for command that will be continu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vice(typically '$1'). Program will als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erial communications port COM1: or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