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directory contains a demonstration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one analog input or analog output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is program was written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Professional Edition version 3.0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This source code may also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ized, to build a more complet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source code is written to maintain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rial ports (COM1:..COM4:). This cod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read and write analog or digital data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Upon examining the source code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read data functions (RD1..RD4), 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(AO1..AO4), digital input functions (DI1..DI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nts functions (RE1..RE4) and 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(DO1..DO4). The numbers 1..4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indicate the port value thru whi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transmitted and respons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ewritten functions and subroutines utiliz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ctually transmit and receiv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written routines mentioned above simply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 and properly parse module respon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level routines that transmit and receiv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rocedures TX1..TX4 and string rece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1..RX4. The numeric values associated with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etermines the correct communications port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rocedures will write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ed to it) to the proper communications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rocedures can also be called by any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data functions RX1..RX4 each return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communications port. The rece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e an Interval Timer associated them. Th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a graceful ending to each Rece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is returned from a module. Once a comple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transmitted, the receiv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timer is started first in the rece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function then continuously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for any received character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been received when th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, the receive function will return a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"TIMEOUT"). The device timeout messag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an incorrect module address is transmit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not properly powered up or connected.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specified in the Communications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messages received from every modu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ixed first character and are all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The first character of each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*" or "?". The "*" indicat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 and the "?" indicates an error occur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perly frame each module response,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ait for either the "*" or "?" charac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incoming characters up to a carriage retur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haracters that are received before the "*" or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ushed from the receive buffer and disgar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ill ensure that only the respons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ack to the program and eliminate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problems that can arrise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-chained RS-232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 is written for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ying the prewritten communication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s for use with the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/O products. These routines can be used as 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ing point, towards developing a more saf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and can be locat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 contains four functio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is selected from the program main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that must be called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Select "Setup" from the main menu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erial communciations port. A port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monstration screen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remaining screens are functional scree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monstrate the features of either an analog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output or digital I/O module. These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selecting "Demo" from the main menu. Selec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pending on which type of modul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s previously mentioned, this program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open communications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fore, if multiple ports  are being used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 I/O module connected to ports 1 thru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communicate with this program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ETUP" button on either demonstr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the correct port value and modu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Input screen displays the present analog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ounter and digital input data values. The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ounter data values are displayed both 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formats. The digital input statu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graphically using bitmap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LED's. By simply connecting each input b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GND" terminal, the proper display LED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hade. The digital outputs can be switch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ny of eight displayed switches. Ea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n individual digital output b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nalog Input screen is displayed,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"Setup" button. Specify the corr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communications port value. The addr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decimal equivalent of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For example, enter 49 if the module addres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"1". Proper communications port values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4. Graph minimum and maximum values ca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r necessary. Return to the Analo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creen when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nalog input demonstration by pressing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stop the demonstration depress the "Sto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, press the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Output screen will allow a user to ente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. The analog data values will be form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utput to the connected module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lues can also be generated using the slid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cated on the demonstration screen.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control is moved, the new control data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transmitted. Use the "Setup" scree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slide b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Output screen also displays the pres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al input bits located on each 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digital input status valu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using bitmaps which represent electrical LE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connecting each input bit to the module "G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the proper display LED should change color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nalog Output screen is displayed,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"Setup" button. Specify the corr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communications port value. The addr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decimal equivalent of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For example, enter 49 if the module addres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"1". Proper communications port values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4. Analog output slide bar 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as desired or necessary. Return to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monstration screen when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nalog output demonstration by pressing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stop the demonstration depress the "Sto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, press the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put/Output screen will allow a u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ta values. The digital input statu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graphically using bitmap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LED's. By simply connecting each input b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GND" terminal, the proper display LED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outputs can be switched on and off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eight displayed switches. Each swit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dividual digital output bit on the conn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"Setup" button to specify the corr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communications port value. The addr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decimal equivalent of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For example, enter 49 if the module addres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"1". Proper communications port values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monstration by pressing the "Run"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demonstration depress the "Stop" button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, press the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