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UP SOFTWARE 3.0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2-1991 (Version 3.01 will reflect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1400 edit screen changed 'RTS SIGNAL' to 'RTS Signal Act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1400 RTS ACTIVE direction 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4-1991 (Version 3.02 will reflect following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play computer system hardware list from 'HOST'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CONTINUOUS SCAN' feature installed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ure 'Request-To-Send' output modules and their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1, T2, and T3. Enter RTS &lt;Space&gt; as model numb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7-1993 (Version 3.03 will reflect the following ad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ition of higher baud rates, 57.6K and 115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dified Main menus for larger screen coordinates (ex. 100 X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CIA value to 1700 setup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ID Reg to RTS setup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 TD series '146x' as valid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od'd TERMINAL for larger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1-1993 (Version 3.04 will reflect the following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mand line software switch that changes program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able values for laptop and notebook style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D displays. To use the program with the correct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CD displays type: 100030 /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2000 series Linear Rescale, Save Memory and Restore Memory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added. These features will perform the same 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the S2000 series utility software with one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LINEAR reprogramming. This feature will be ad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rs that only need to perform 2000 series Linear re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isting linear transfer function, there is no longer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2000 series uti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unications parameters specified in the HOST, RS-232 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are now stored to disk. The values are stored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"COMDATA.DAT" immediately after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llowable numeric entry values for "Host Tx Dela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 Rx Delay" has been expanded from 3500 (3.5 Sec) to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.5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701/1702 Setup edit display screen now allows user acces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ble setup data bit values. Other valu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these products are still displayed. However,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7-1993 (Version 3.05 will reflect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A2400 series products are now reset after setup chan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character that is entered with the extended addr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4 previously reset the A2400 using the prom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setup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4-1994 (Version 3.06 will reflect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1000 Utility software now enables and disables the new A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 mode in the A2400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7-1996 (Version 3.07 and 3.08 will reflect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scale Analog Input routines temporarily hung up on COM2: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1997 (Version 3.09 will reflect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1000 Utility software will now configure DGH MODBU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3-1997 (Version 3.10 will reflect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1000 Utility software will now configure new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modules and new 10 Ohm copper RTD in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8 (Version 3.12 will reflect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1000 Utility software will now configure the new D5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channel analog in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9-1998 (Version 3.13 will reflect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1000 Utility software will now display proper digit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or D5000 series modules versus number of channel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7-1998 (Version 3.14 will reflect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bus functionality added for digital I/O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