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NING SOFTWARE 3.0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2 (VERSION 3.01 Reflects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f a analog or digital input was specified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hat channels scan interval was 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ould terminate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Some channels were not properly displayed on text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nalog or digital channels in the databas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intervals of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2-93 (VERSION 3.02 Reflects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analog channels configured as Event Counters (using 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ly parsed response data. The single units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response was previously cut-off.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logged data storage method APPEND/OVERWRITE alway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ta to the end of an existing file. Previously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VERWRITE' was selected, a prompt was displayed to app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ctually overwrite a file before data logging began.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was to OVERWRITE the old data file. However,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ever allowed the OVERWRITE. This problem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VERWRITE selection will NO longer promp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overwrite and stora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menu system and some editting screen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creens using coordinates larger that 80 columns by 2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e program did not report DISK FULL error messages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figuration data to disk. Disk errors are now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sk write error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'Reports' PREPARE PRINTER prompt previously indicated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when ready, &lt;ESC&gt; for menu" when the program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"&lt;ENTER&gt;" key to continue. The screen pro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indicate "Press &lt;ENTER&gt; when ready, &lt;ESC&gt; for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The analog input GAIN and OFFSET terms were inter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used to calculate the actual analog value.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mputes analog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og Value = (Module Response + Offset) *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The linegraph(s) X-Axis could potentially be over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ogging. This was due to round-off errors a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Graphics screens specified as the first data logging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raphics driver files (*.BGI) located on disk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premature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1-93 (VERSION 3.03 Reflects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software would randomly stop scanning modules in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sy-chain configuration. This software bug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3 (VERSION 3.04 Reflects the following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Reports output to printer would incorrectly load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names when printing "Logged Data". The error was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re than 11 tagnames were stor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ddition of command line software switch to change the progra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to acceptable values for laptop and note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ith LCD displays. To use the program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ttributes for LCD displays type: 100030 /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llowable numeric entry values for "Host Tx Dela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st Rx Delay" has been expanded from 3500 (3.5 Sec) to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5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Printout of "Hardware Info" would randomly fail with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nnels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94 (VERSION 3.05 Reflects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Peak and Valley values are both initialized to fir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module at the beginning of each data acquisi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6-95 (VERSION 3.06 Reflects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larm indications to printer now include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condition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4-96 (VERSION 3.07 Reflects the follow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RS-232 daisy-chained module values would sometimes swi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ing of midnight on the computer clock. Mean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ne data values would be displayed in channel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or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Better parsing and error checking of receiv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Event counter channel (RE) VALLEY value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