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MLOG V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extend the capabilities of the DMM in the Tek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the active measurement of the DMM at a user-defin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during a user-defined number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DMMLOG -?' for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the THS7X0 communicates with your PC, u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efault settings AND then set EOL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on Mi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NO SUPPORT - NO WARRANTY NO SUPPORT - NO WARRANTY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NO SUPPORT - NO WARRANTY NO SUPPORT - NO WARRANTY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NO SUPPORT - NO WARRANTY NO SUPPORT - NO WARRANTY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NO SUPPORT - NO WARRANTY NO SUPPORT - NO WARRANTY NO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